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4597447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7322624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